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аких культурах высокое содержание переваримого протеин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кукуруза, пшеница, ячмень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могар, чумиза, судан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) суданка,  свекла,  кукуруза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люцерна,  клевер, донни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) житняк, пшеница,  овес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. Почвы Северного Казахстан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золистые, дерново-подзолисты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ероземы,  подзолисты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каштановые, черноземы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черноземы,  серозе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) каштановые, подзолистые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Ядовитые растения, действующие на ЦНС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белена,  ковыль,  аристида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щетинник,  сурепка,  вех ядовит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) дурман,  хвощ полевой,  василек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) аристида,  осот, дурман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) белена, щетинник,  василек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4. Какие растения преобладают на длительно затопленых лиманах?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А) житняк гребневидный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эспарцет песчаны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) кострец безостый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бекмания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ежа сборна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Перечислить новые кормовые культур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рапонтик, сильфия, кукуруза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рго, могар, борщеви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сафлор,  сильфия,  суданка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мальва,  софлор, сильф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сорго,  суданка,  кукуруз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6.Сроки сева овса и ячменя в Сев. Казахстан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10-15 мая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15-25 мая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30- 5 июня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5-10 июня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) 10-15 июн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7.Какие злаковые травы относятся к корневищным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овсяница красная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тимофеевка лугова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житняк гребенчаты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кострец безостый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ковыль Лессинг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. Перечислить однолетние бобовые трав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чечевица, могар, вика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вика, сорго, сераделл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суданка, сорго, могар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вика, пелюшка, сераделл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пелюшка, вика, чумиз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. Почвенные зоны Казахстан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) лесная, пустынная, лесостеп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пустынная, таежно-лесная, лес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таежно-лесная,степная,полупус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лесостепь, степь, сухая степь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лесостепь, пустынная, таежно--лесн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. Перечислить однолетние злаковые трав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суданка, ячмень, сераделла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кукуруза, гречиха, просо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суданка, могар, донник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вика, донник, люцерн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чумиза, могар, судан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. Ядовитые растения лугов и пастбищ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вех ядовитый, полынь горька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частуха подорожниковая, трост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) крестовник лесной, мак самосейк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ковыль, полынь черна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вех ядовитый, тростник обыкновенны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2. Растения, вызывающие нарушение тканевого дыхания (наличие си -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льной кислоты)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кострец кровельный, вех ядовиты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уданка, гума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щетинник, василек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вех ядовитый, василек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 ) щетинни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3. Какая культура является медоносом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донник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житняк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) люцерн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) костер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тимофеев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. Какие растения являются теплолюбивым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сорго, кукуруза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кукуруза, овес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) просо, пшениц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) кукуруза, пшениц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просо, ячмен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. Какая культура откосится к клубнеплодам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свекла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турнепс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брюква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картофель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морков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. В каких условиях выше ядовитость растений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сухая погона, черноземы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асмурная погода, каштановые поч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сухая погода, солонцы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пасмурная погода, чернозе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сухая погода, каштановые почв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7. Какое растение относится к растениям, длительно устойчивым к затоплению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лисохвост луговой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пырей бескорневищны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) клевер белый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кострец безостый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ежа сборн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8. Перечислить зернобобовые культур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горох, соя, просо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я, фасоль, рож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пшеница, соя, горо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соя, горох, нут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пшеница, ячмень, рож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9 Какие зерновые культуры сеют поздно, а убирают рано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пшеница, рожь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пшеница, ячмень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ячмень, рож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ячмень, овес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пшеница, овес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 В какую фазу убирают кукурузу на силос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ыметывание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полной спелости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молочная спело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молочно-восковая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восковая спелость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1 Перечислить растения гигрофит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овсяница луговая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ежа сборная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райграс высок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вика луговая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осока высока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2 Ядовитые растения лугов и пастбищ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) вех ядовитый, полынь горьк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) частуха подорожниковая, тростни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крестовник лесной, мак самосей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) ковыль, полынь черна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вех ядовитый, тростник обыкновенный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3 Перечислить хлеба второй групп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пшеница, ячмень, овес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) кукуруза, просо, сор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) кострец, люцерна, клевер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) люцерна, ковыль, клеве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ячмень, овес, рож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Какое семейство называют «американским»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)  пасленовы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) розоцветны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бобовы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) сложноцветны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губоцветны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5 Назовите культуру, которую называют «Черным рисом» или «черной пшеницей», отличный медонос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) картофе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) томат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гречих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) донни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экспарц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Из какого растения готовят веник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)  ковыл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) спире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подсолнечни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) сор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полы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Какое растение называют «восточным богатырем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)  ове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) рис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 пшениц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) ячмень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том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50:00Z</dcterms:created>
  <dc:creator>Cj</dc:creator>
  <dc:description/>
  <cp:keywords/>
  <dc:language>en-US</dc:language>
  <cp:lastModifiedBy>Cj</cp:lastModifiedBy>
  <dcterms:modified xsi:type="dcterms:W3CDTF">2010-01-21T09:50:00Z</dcterms:modified>
  <cp:revision>3</cp:revision>
  <dc:subject/>
  <dc:title/>
</cp:coreProperties>
</file>